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margin">
                  <wp:posOffset>2540</wp:posOffset>
                </wp:positionV>
                <wp:extent cx="8747125" cy="6318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728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УКЛОНЕНИЕ ГРАЖДАНИНА ОТ УПЛАТЫ НАЛОГА (ст. 198 УК РФ) означает уклонение гражданина от уплаты налога путём непредставления декларации о доходах в случаях, когда подача декларации является обязательной, либо путём включения в декларацию заведомо искажённых данных о доходах и расходах, совершённое в крупном размер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.3pt;margin-top:0.2pt;width:688.7pt;height:49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УКЛОНЕНИЕ ГРАЖДАНИНА ОТ УПЛАТЫ НАЛОГА (ст. 198 УК РФ) означает уклонение гражданина от уплаты налога путём непредставления декларации о доходах в случаях, когда подача декларации является обязательной, либо путём включения в декларацию заведомо искажённых данных о доходах и расходах, совершённое в крупном размер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margin">
                  <wp:posOffset>633730</wp:posOffset>
                </wp:positionV>
                <wp:extent cx="0" cy="450850"/>
                <wp:effectExtent l="69850" t="5080" r="704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49.9pt" to="50pt,85.3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159760</wp:posOffset>
                </wp:positionH>
                <wp:positionV relativeFrom="margin">
                  <wp:posOffset>633730</wp:posOffset>
                </wp:positionV>
                <wp:extent cx="0" cy="450850"/>
                <wp:effectExtent l="69850" t="5080" r="698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9.9pt" to="248.8pt,85.3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955030</wp:posOffset>
                </wp:positionH>
                <wp:positionV relativeFrom="margin">
                  <wp:posOffset>633730</wp:posOffset>
                </wp:positionV>
                <wp:extent cx="0" cy="45085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49.9pt" to="468.9pt,85.3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938770</wp:posOffset>
                </wp:positionH>
                <wp:positionV relativeFrom="margin">
                  <wp:posOffset>633730</wp:posOffset>
                </wp:positionV>
                <wp:extent cx="0" cy="450850"/>
                <wp:effectExtent l="69850" t="508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49.9pt" to="625.1pt,85.3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margin">
                  <wp:posOffset>1084580</wp:posOffset>
                </wp:positionV>
                <wp:extent cx="1353185" cy="3613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85.4pt;width:106.5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margin">
                  <wp:posOffset>1084580</wp:posOffset>
                </wp:positionV>
                <wp:extent cx="3246755" cy="3613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85.4pt;width:255.6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963160</wp:posOffset>
                </wp:positionH>
                <wp:positionV relativeFrom="margin">
                  <wp:posOffset>1084580</wp:posOffset>
                </wp:positionV>
                <wp:extent cx="1984375" cy="36131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ИВНАЯ СТОРОН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85.4pt;width:156.2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ИВНАЯ СТОРОН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127240</wp:posOffset>
                </wp:positionH>
                <wp:positionV relativeFrom="margin">
                  <wp:posOffset>1084580</wp:posOffset>
                </wp:positionV>
                <wp:extent cx="1623695" cy="3613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УБЪЕК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pt;margin-top:85.4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УБЪЕК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5000</wp:posOffset>
                </wp:positionH>
                <wp:positionV relativeFrom="margin">
                  <wp:posOffset>1445260</wp:posOffset>
                </wp:positionV>
                <wp:extent cx="0" cy="27051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13.8pt" to="50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963160</wp:posOffset>
                </wp:positionH>
                <wp:positionV relativeFrom="margin">
                  <wp:posOffset>1715770</wp:posOffset>
                </wp:positionV>
                <wp:extent cx="1984375" cy="5416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Характеризуется умышленной формой вины в виде прямого умысл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135.1pt;width:156.2pt;height:42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Характеризуется умышленной формой вины в виде прямого умысл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127240</wp:posOffset>
                </wp:positionH>
                <wp:positionV relativeFrom="margin">
                  <wp:posOffset>1715770</wp:posOffset>
                </wp:positionV>
                <wp:extent cx="1623695" cy="1623695"/>
                <wp:effectExtent l="5080" t="5080" r="508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62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Физическое, вменяемое лицо, достигшее 16-летнего возраста, обязанное в соответствии с законодательством представлять декларацию о доходах и расходах в органы государственной налоговой служб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pt;margin-top:135.1pt;width:127.8pt;height:127.8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Физическое, вменяемое лицо, достигшее 16-летнего возраста, обязанное в соответствии с законодательством представлять декларацию о доходах и расходах в органы государственной налоговой служб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938770</wp:posOffset>
                </wp:positionH>
                <wp:positionV relativeFrom="margin">
                  <wp:posOffset>1445260</wp:posOffset>
                </wp:positionV>
                <wp:extent cx="0" cy="270510"/>
                <wp:effectExtent l="69850" t="508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113.8pt" to="625.1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955030</wp:posOffset>
                </wp:positionH>
                <wp:positionV relativeFrom="margin">
                  <wp:posOffset>1445260</wp:posOffset>
                </wp:positionV>
                <wp:extent cx="0" cy="270510"/>
                <wp:effectExtent l="69850" t="5080" r="704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13.8pt" to="468.9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59760</wp:posOffset>
                </wp:positionH>
                <wp:positionV relativeFrom="margin">
                  <wp:posOffset>1445260</wp:posOffset>
                </wp:positionV>
                <wp:extent cx="0" cy="27051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113.8pt" to="248.8pt,135.0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810</wp:posOffset>
                </wp:positionH>
                <wp:positionV relativeFrom="margin">
                  <wp:posOffset>1715770</wp:posOffset>
                </wp:positionV>
                <wp:extent cx="1353185" cy="1446530"/>
                <wp:effectExtent l="5080" t="5080" r="508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144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бщественные отношения, складывающиеся в сфере финансовой деятельности государства и формирования государственного бюджет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135.1pt;width:106.5pt;height:113.8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бщественные отношения, складывающиеся в сфере финансовой деятельности государства и формирования государственного бюджет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36700</wp:posOffset>
                </wp:positionH>
                <wp:positionV relativeFrom="margin">
                  <wp:posOffset>1715770</wp:posOffset>
                </wp:positionV>
                <wp:extent cx="3246755" cy="108267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Состоит в уклонении от уплаты налога путём: 1) непредоставления декларации о доходах в случаях, когда подача декларации является обязательной, 2) включения в декларацию заведомо искажённых данных о доходах или расходах, совершённом в крупном размер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135.1pt;width:255.6pt;height:85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Состоит в уклонении от уплаты налога путём: 1) непредоставления декларации о доходах в случаях, когда подача декларации является обязательной, 2) включения в декларацию заведомо искажённых данных о доходах или расходах, совершённом в крупном размере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4963160</wp:posOffset>
                </wp:positionH>
                <wp:positionV relativeFrom="margin">
                  <wp:posOffset>2256790</wp:posOffset>
                </wp:positionV>
                <wp:extent cx="1984375" cy="153352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53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Виновный осознаёт, что он уклоняется от уплаты налога, не предоставляя декларацию о доходах либо включая в декларацию заведомо искажённые данные о доходах или расходах, и желает эти действия (бездействие) совершить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177.7pt;width:156.2pt;height:120.7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Виновный осознаёт, что он уклоняется от уплаты налога, не предоставляя декларацию о доходах либо включая в декларацию заведомо искажённые данные о доходах или расходах, и желает эти действия (бездействие) совершить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36700</wp:posOffset>
                </wp:positionH>
                <wp:positionV relativeFrom="margin">
                  <wp:posOffset>2797810</wp:posOffset>
                </wp:positionV>
                <wp:extent cx="3246755" cy="99250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ступление в форме непредоставления декларации о доходах считается оконченным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с момента истечения установленного срока для подачи декларации в инспекци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(формальный соста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220.3pt;width:255.6pt;height:78.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ступление в форме непредоставления декларации о доходах считается оконченным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с момента истечения установленного срока для подачи декларации в инспекцию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(формальный состав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margin">
                  <wp:posOffset>3429000</wp:posOffset>
                </wp:positionV>
                <wp:extent cx="1353185" cy="3613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МЕТ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270pt;width:106.5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МЕТ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127240</wp:posOffset>
                </wp:positionH>
                <wp:positionV relativeFrom="margin">
                  <wp:posOffset>3519170</wp:posOffset>
                </wp:positionV>
                <wp:extent cx="1623695" cy="3613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ТЕРПЕВШИ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pt;margin-top:277.1pt;width:127.8pt;height:28.4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ТЕРПЕВШИЙ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6700</wp:posOffset>
                </wp:positionH>
                <wp:positionV relativeFrom="margin">
                  <wp:posOffset>3789680</wp:posOffset>
                </wp:positionV>
                <wp:extent cx="3246755" cy="10826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реступление в форме включения в декларацию заведомо искажённых данных о доходах или расходах считается оконченным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с момента подачи искажённой декларации в орган государственной налоговой службы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(формальный состав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298.4pt;width:255.6pt;height:85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реступление в форме включения в декларацию заведомо искажённых данных о доходах или расходах считается оконченным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с момента подачи искажённой декларации в орган государственной налоговой службы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(формальный состав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63160</wp:posOffset>
                </wp:positionH>
                <wp:positionV relativeFrom="margin">
                  <wp:posOffset>3789680</wp:posOffset>
                </wp:positionV>
                <wp:extent cx="1984375" cy="179895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20" cy="179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Мотив- корыстное побуждение, цель- уклонение от уплаты налога- на квалификацию деяния не влияют, но учитываются при назначении наказания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0.8pt;margin-top:298.4pt;width:156.2pt;height:141.6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Мотив- корыстное побуждение, цель- уклонение от уплаты налога- на квалификацию деяния не влияют, но учитываются при назначении наказания 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5000</wp:posOffset>
                </wp:positionH>
                <wp:positionV relativeFrom="margin">
                  <wp:posOffset>3789680</wp:posOffset>
                </wp:positionV>
                <wp:extent cx="0" cy="270510"/>
                <wp:effectExtent l="69850" t="5080" r="698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98.4pt" to="50pt,319.6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938770</wp:posOffset>
                </wp:positionH>
                <wp:positionV relativeFrom="margin">
                  <wp:posOffset>3879850</wp:posOffset>
                </wp:positionV>
                <wp:extent cx="0" cy="270510"/>
                <wp:effectExtent l="69850" t="5080" r="698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305.5pt" to="625.1pt,326.75pt" stroked="t" o:allowincell="f" style="position:absolute;mso-position-vertical-relative:margin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127240</wp:posOffset>
                </wp:positionH>
                <wp:positionV relativeFrom="margin">
                  <wp:posOffset>4150360</wp:posOffset>
                </wp:positionV>
                <wp:extent cx="1623695" cy="14382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00" cy="143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бщество, государство, чьи интересы нарушены в результате преступного посягательст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2pt;margin-top:326.8pt;width:127.8pt;height:113.2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бщество, государство, чьи интересы нарушены в результате преступного посяг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margin">
                  <wp:posOffset>4060190</wp:posOffset>
                </wp:positionV>
                <wp:extent cx="1353185" cy="4514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Декларация о доходах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3pt;margin-top:319.7pt;width:106.5pt;height:35.5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Декларация о доходах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36700</wp:posOffset>
                </wp:positionH>
                <wp:positionV relativeFrom="margin">
                  <wp:posOffset>4871720</wp:posOffset>
                </wp:positionV>
                <wp:extent cx="3246755" cy="90233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90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Обязательным условием уголовной ответственности по ч.1 ст. 198 УК РФ является крупный размер утаённых, неоплаченных налогов (превышающий 200 минимальных размеров оплаты труда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pt;margin-top:383.6pt;width:255.6pt;height:71pt;mso-wrap-style:square;v-text-anchor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Обязательным условием уголовной ответственности по ч.1 ст. 198 УК РФ является крупный размер утаённых, неоплаченных налогов (превышающий 200 минимальных размеров оплаты труда)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8:39:00Z</dcterms:created>
  <dc:creator>Пользователь</dc:creator>
  <dc:description/>
  <dc:language>en-US</dc:language>
  <cp:lastModifiedBy>Пользователь</cp:lastModifiedBy>
  <dcterms:modified xsi:type="dcterms:W3CDTF">2002-12-20T18:39:00Z</dcterms:modified>
  <cp:revision>1</cp:revision>
  <dc:subject/>
  <dc:title/>
</cp:coreProperties>
</file>